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EMA N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00"/>
        </w:rPr>
      </w:pPr>
      <w:r>
        <w:rPr>
          <w:sz w:val="24"/>
        </w:rPr>
        <w:t xml:space="preserve">Negli ultimi anni, lo sviluppo tecnologico ha portato ad una progressiva riduzione delle dimensioni dei dispositivi MOS e ad un costante aumento della complessità dei circuiti integrati. Il candidato illustri questo fenomeno, le problematiche connesse ed i modelli semplificati che consentono di predire in prima approssimazione il comportamento dei dispositivi e dei circuiti al progredire della tecnologia (modelli di </w:t>
      </w:r>
      <w:r>
        <w:rPr>
          <w:i/>
          <w:sz w:val="24"/>
        </w:rPr>
        <w:t>scaling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(Lo svolgimento sarà limitato a 4 facciate di foglio A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A N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candidato discuta il contributo dei due teoremi di Shannon agli scenari applicativi attuali.</w:t>
      </w:r>
    </w:p>
    <w:p>
      <w:pPr>
        <w:pStyle w:val="Normal"/>
        <w:rPr>
          <w:sz w:val="24"/>
        </w:rPr>
      </w:pPr>
      <w:r>
        <w:rPr>
          <w:sz w:val="24"/>
        </w:rPr>
        <w:t>(Lo svolgimento sarà limitato a 4 facciate di foglio A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EMA N. 3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andidato discuta le funzioni e gli obiettivi dei sistemi operativi ed  illustri gli aspetti principali relativi alla gestione degli archivi (file system) facendo eventualmente riferimento ad un particolare sistema a sua scelt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Lo svolgimento sarà limitato a 4 facciate di foglio A4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Tema II – NO Specialistica - I sess. 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20:58:00Z</dcterms:created>
  <dc:creator> </dc:creator>
  <dc:description/>
  <dc:language>en-US</dc:language>
  <cp:lastModifiedBy> </cp:lastModifiedBy>
  <dcterms:modified xsi:type="dcterms:W3CDTF">2006-06-18T23:11:00Z</dcterms:modified>
  <cp:revision>7</cp:revision>
  <dc:subject/>
  <dc:title/>
</cp:coreProperties>
</file>