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N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se apparecchiature della cosiddetta ”elettronica di consumo” conglobano sottosistemi informatici e di telecomunicazioni in un singolo prodotto. Il candidato discuta, con riferimento ad una specifica applicazione, gli aspetti più rilevanti di questa convergenza fra diversi ambiti disciplinar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o svolgimento sarà limitato a 4 facciate di foglio A4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N.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La trasformata di Fourier nello studio dei sistemi lineari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o svolgimento sarà limitato a 4 facciate di foglio A4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N.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 candidato discuta il ruolo e l’utilizzo di tecniche e strumenti per la valutazione delle prestazioni di un sistema con riferimento ad uno specifico ambito di interess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o svolgimento sarà limitato a 4 facciate di foglio A4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N. 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i illustri il principio di sovrapposizione degli effetti e la sua utilizzazione nello studio della risposta dei sistemi dinamici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o svolgimento sarà limitato a 4 facciate di foglio A4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Ingegneria  Informazione  Laurea Triennale - II sessione 2006 -</w:t>
    </w:r>
    <w:r>
      <w:rPr>
        <w:rFonts w:cs="Arial" w:ascii="Arial" w:hAnsi="Arial"/>
        <w:b/>
        <w:sz w:val="18"/>
        <w:szCs w:val="18"/>
      </w:rPr>
      <w:t xml:space="preserve"> Prova I –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1:54:00Z</dcterms:created>
  <dc:creator> </dc:creator>
  <dc:description/>
  <cp:keywords/>
  <dc:language>en-US</dc:language>
  <cp:lastModifiedBy> </cp:lastModifiedBy>
  <dcterms:modified xsi:type="dcterms:W3CDTF">2006-12-01T10:46:00Z</dcterms:modified>
  <cp:revision>15</cp:revision>
  <dc:subject/>
  <dc:title/>
</cp:coreProperties>
</file>