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TEMA N.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candidato illustri i principali fattori per cui le tecnologie di fabbricazione su Silicio hanno prodotto una drastica riduzione dei costi e aumento dell'affidabilità dei moderni sistemi elettronic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o svolgimento sarà limitato a 4 facciate di foglio A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nstauri un confronto tra le tecniche di modulazione analogica in termini di complessità delle apparecchiature trasmittenti e riceventi, banda e prestazio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o svolgimento sarà limitato a 4 facciate di foglio A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3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andidato descriva la struttura di un sistema operativo, illustrando le funzioni svolte dai principali moduli componenti e discutendo in maggior dettaglio concetti e tecniche relative in particolare ad un componente a sua sce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Lo svolgimento sarà limitato a 4 facciate di foglio A4)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4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andidato illustri e discuta problematiche, tecniche e strumenti relative allo sviluppo di applicazioni basate su We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llustri l’utilità del luogo delle radici nella progettazione dei sistemi di controll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i della sicurezza elettrica in ambiente adibito a uso med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Ingegneria  Informazione  Laurea Triennale - II sessione 2006 -</w:t>
    </w:r>
    <w:r>
      <w:rPr>
        <w:rFonts w:cs="Arial" w:ascii="Arial" w:hAnsi="Arial"/>
        <w:b/>
        <w:sz w:val="18"/>
        <w:szCs w:val="18"/>
      </w:rPr>
      <w:t xml:space="preserve"> Prova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1:58:00Z</dcterms:created>
  <dc:creator> </dc:creator>
  <dc:description/>
  <cp:keywords/>
  <dc:language>en-US</dc:language>
  <cp:lastModifiedBy> </cp:lastModifiedBy>
  <dcterms:modified xsi:type="dcterms:W3CDTF">2006-12-01T11:02:00Z</dcterms:modified>
  <cp:revision>13</cp:revision>
  <dc:subject/>
  <dc:title/>
</cp:coreProperties>
</file>