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MA 1</w:t>
      </w:r>
    </w:p>
    <w:p>
      <w:pPr>
        <w:pStyle w:val="Normal"/>
        <w:jc w:val="both"/>
        <w:rPr/>
      </w:pPr>
      <w:r>
        <w:rPr>
          <w:sz w:val="22"/>
        </w:rPr>
        <w:t>Si consideri il circuito mostrato in figura 1 nel quale le tensioni di alimentazione siano V</w:t>
      </w:r>
      <w:r>
        <w:rPr>
          <w:sz w:val="22"/>
          <w:vertAlign w:val="subscript"/>
        </w:rPr>
        <w:t>DDH</w:t>
      </w:r>
      <w:r>
        <w:rPr>
          <w:sz w:val="22"/>
        </w:rPr>
        <w:t>=2.5V, V</w:t>
      </w:r>
      <w:r>
        <w:rPr>
          <w:sz w:val="22"/>
          <w:vertAlign w:val="subscript"/>
        </w:rPr>
        <w:t>DDL</w:t>
      </w:r>
      <w:r>
        <w:rPr>
          <w:sz w:val="22"/>
        </w:rPr>
        <w:t xml:space="preserve">=1.5V. La tecnologia considerata abbia lunghezza di canale minima pari a 90nm e larghezza di canale minima pari a 135nm. Le dimensioni dei transistori siano discretizzate di un passo di 45nm denominato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2"/>
        </w:rPr>
        <w:t>1) Quale circuito inserite al posto del blocco indicato con il punto interrogativo in figura 1 per rendere possibile la connessione tra la parte alimentata a tensione V</w:t>
      </w:r>
      <w:r>
        <w:rPr>
          <w:sz w:val="22"/>
          <w:vertAlign w:val="subscript"/>
        </w:rPr>
        <w:t>DDH</w:t>
      </w:r>
      <w:r>
        <w:rPr>
          <w:sz w:val="22"/>
        </w:rPr>
        <w:t xml:space="preserve"> e quella alimentata a tensione V</w:t>
      </w:r>
      <w:r>
        <w:rPr>
          <w:sz w:val="22"/>
          <w:vertAlign w:val="subscript"/>
        </w:rPr>
        <w:t>DDL</w:t>
      </w:r>
      <w:r>
        <w:rPr>
          <w:sz w:val="22"/>
        </w:rPr>
        <w:t xml:space="preserve">?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Si consideri il circuito "Flip-flop with embedded level converter" riportato in figura 2.</w:t>
      </w:r>
    </w:p>
    <w:p>
      <w:pPr>
        <w:pStyle w:val="Normal"/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2) Dimensionate i mosfet da M1 a M6 affinché sia garantita la commutazione del circuito stesso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) Durante la fase di memorizzazione del circuito composto dai transistori M1-M6, la memorizzazione ottenuta è di tipo statico o dinamico?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4) Cosa accade se sostituisco agli NMOS M3 ed M4 dei PMOS opportunamente dimensionati e pilotati dal segnale </w:t>
      </w:r>
      <w:r>
        <w:rPr>
          <w:i/>
          <w:sz w:val="22"/>
        </w:rPr>
        <w:t>ck</w:t>
      </w:r>
      <w:r>
        <w:rPr>
          <w:sz w:val="22"/>
        </w:rPr>
        <w:t>? Determinare le condizioni che garantiscono il funzionamento in questo caso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5) Supponendo di poter scegliere la tensione V</w:t>
      </w:r>
      <w:r>
        <w:rPr>
          <w:sz w:val="22"/>
          <w:vertAlign w:val="subscript"/>
        </w:rPr>
        <w:t>DDL</w:t>
      </w:r>
      <w:r>
        <w:rPr>
          <w:sz w:val="22"/>
        </w:rPr>
        <w:t>, qual è,  in teoria, il limite inferiore alla tensione V</w:t>
      </w:r>
      <w:r>
        <w:rPr>
          <w:sz w:val="22"/>
          <w:vertAlign w:val="subscript"/>
        </w:rPr>
        <w:t>DDL</w:t>
      </w:r>
      <w:r>
        <w:rPr>
          <w:sz w:val="22"/>
        </w:rPr>
        <w:t>?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6) Date una descrizione del processo di commutazione e descrivete la dipendenza del ritardo Clock</w:t>
        <w:noBreakHyphen/>
        <w:t>to-Q dalle dimensioni dei transitor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961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: Descrizione top level del circui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6590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igura 2: Flip_flop with embedded level convert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MA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egnato l’impianto dotato di funzione di trasferimen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di trasduttore con H=1, determinare un controllore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) in modo da soddisfare le seguenti specifich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er un riferiment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=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×1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 si abbia un errore a regime uguale a 0.010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istema a ciclo chiuso presenti un margine di fase di 45° ed una pulsazione di attraversamento di 4 H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determinino i principali parametri globali del sistema controllato nel dominio della frequenza (banda passante, modulo e pulsazione di risonanza) e nel dominio del tempo (tempo di salita, sovraelongazione, tempo di assestamento della risposta indicia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determini inoltre una realizzazione digitale del controllore progettato in precedenza, specificando i criteri seguiti nella scelta del periodo di campionamento e della tecnica di discretizzazione. Si  quantifichi, se esiste, l’eventuale degrado di prestazioni conseguente all’implementazione digitale del controllore in termini di parametri glob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</w:rPr>
        <w:t>TEMA 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n riferimento ad una tecnica di modulazione M-PSK(M-sary Phase Shift Keying)  si descriva, mediante schemi funzionali, il modulatore ed  il demodulatore ottimo coerente operante in AWGN ( additive white Gaussian noise)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Si stabilisca se il ricevitore ottimo operante in AWGN resta tale allorché  il canale presenti fading lento di sola ampiezza.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>Dovendo trasmettere dati ad una velocità di 32.000 bit/ sec su di un canale AWGN di banda (monolatera) 4KHz e con densità spettrale N</w:t>
      </w:r>
      <w:r>
        <w:rPr>
          <w:position w:val="-4"/>
          <w:sz w:val="22"/>
        </w:rPr>
        <w:t xml:space="preserve">o </w:t>
      </w:r>
      <w:r>
        <w:rPr>
          <w:sz w:val="22"/>
        </w:rPr>
        <w:t>/2=10</w:t>
      </w:r>
      <w:r>
        <w:rPr>
          <w:position w:val="12"/>
          <w:sz w:val="22"/>
        </w:rPr>
        <w:t>-10</w:t>
      </w:r>
      <w:r>
        <w:rPr>
          <w:sz w:val="22"/>
        </w:rPr>
        <w:t xml:space="preserve">  Watt/Hz determinare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1. la  minima cardinalità M della segnalazione M-PSK;</w:t>
      </w:r>
    </w:p>
    <w:p>
      <w:pPr>
        <w:pStyle w:val="Normal"/>
        <w:widowControl w:val="false"/>
        <w:rPr/>
      </w:pPr>
      <w:r>
        <w:rPr>
          <w:sz w:val="22"/>
        </w:rPr>
        <w:t>2. la potenza media in ingresso al ricevitore che consente di avere una probabilità di errore per bit pari a 10</w:t>
      </w:r>
      <w:r>
        <w:rPr>
          <w:position w:val="12"/>
          <w:sz w:val="22"/>
        </w:rPr>
        <w:t>-6</w:t>
      </w:r>
      <w:r>
        <w:rPr>
          <w:sz w:val="22"/>
        </w:rPr>
        <w:t xml:space="preserve">  supponendo di utilizzare una codifica di Gray e di utilizzare il Bound della Maggiorazione per la stima della probabilità di simbolo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9989" w:dyaOrig="9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2pt;height:214.1pt" filled="f" o:ole="">
            <v:imagedata r:id="rId5" o:title=""/>
          </v:shape>
          <o:OLEObject Type="Embed" ProgID="" ShapeID="ole_rId4" DrawAspect="Content" ObjectID="_7387767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7pt" filled="f" o:ole="">
            <v:imagedata r:id="rId7" o:title=""/>
          </v:shape>
          <o:OLEObject Type="Embed" ProgID="" ShapeID="ole_rId6" DrawAspect="Content" ObjectID="_1118236346" r:id="rId6"/>
        </w:objec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TEMA 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i vuole progettare una base di dati per la gestione di un negozio di giocatt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Ogni giocattolo è caratterizzato dalla fascia di età per la quale è consigliato, da un prezzo, dal produttore, dai materiali di cui è costituito. Per ogni giocattolo è indicato se è presente in negozio, se è in giacenza in magazzino o se non è disponibile. Per ogni produttore si tiene traccia della denominazione sociale, della partita IVA, e dell’indirizz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Se un giocattolo non è disponibile (né in negozio né in magazzino) è possibile effettuare una prenotazione che tiene nota dei dati del cliente (nome, cognome, codice fiscale e telefono) che ha fatto la prenotazione e della data di prenotazio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ITO 1: a) Progettare la base di dati descritta precedentemente, producendo un documento contenente la relativa Progettazione Concettuale, Progettazione Logica (relazionale) e la Progettazione Fisica (creazione di indici di accesso). b) Verificare se lo schema relazionale ottenuto è in BCNF (Boyce-Codd Normal Form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ITO 2: Scrivere una query SQL che mostri quante prenotazioni sono state effettuate per prodotto mancante.</w:t>
      </w:r>
    </w:p>
    <w:p>
      <w:pPr>
        <w:pStyle w:val="Normal"/>
        <w:jc w:val="both"/>
        <w:rPr/>
      </w:pPr>
      <w:r>
        <w:rPr>
          <w:sz w:val="22"/>
        </w:rPr>
        <w:t xml:space="preserve">QUESITO 3: Progettare ed implementare, in un linguaggio di programmazione a scelta del candidato, </w:t>
      </w:r>
      <w:r>
        <w:rPr>
          <w:i/>
          <w:sz w:val="22"/>
        </w:rPr>
        <w:t>un trigger</w:t>
      </w:r>
      <w:r>
        <w:rPr>
          <w:sz w:val="22"/>
        </w:rPr>
        <w:t xml:space="preserve"> che a fine giornata produca un report sui dati individuati nel quesito 2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25:00Z</dcterms:created>
  <dc:creator>gfv</dc:creator>
  <dc:description/>
  <dc:language>en-US</dc:language>
  <cp:lastModifiedBy>Valeria Vittorini</cp:lastModifiedBy>
  <dcterms:modified xsi:type="dcterms:W3CDTF">2005-11-28T15:23:00Z</dcterms:modified>
  <cp:revision>15</cp:revision>
  <dc:subject/>
  <dc:title>Esame di Stato V</dc:title>
</cp:coreProperties>
</file>