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TEMA N. 1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Il circuito in figura descrive una porta logica NOR realizzata in tecnologia CMO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È richiesto il dimensionamento dei dispositivi MOS affinché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l tempo di propagazione sia tp=100ps quando tale porta è caricata da una capacità CL=100fF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’area occupata dalla porta sia quella minim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 tempi di propagazione siano simmetrici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4605020" cy="3312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020" cy="331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circuito è alimentatoa 5V. Inoltre, per i dispositivi si considerino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 tensioni soglia uguali in modulo e pari a 0.8V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P=2.5KN=100uA/V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MA N.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terminare il massimo bit rate che può essere trasmesso su di un canale con banda W = 100 KHz nei seguenti casi: 4PSK, B-FSK e 8-FSK. Nel caso di B-FSK e 8-FSK si assuma una demodulazione non coerente . (sugg.: nel caso del 4-PSK si utilizzi un impulso a coseno rialzato e si considerino i due casi limiti cioè eccesso di banda nullo e 100% eccesso di band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 disegni, inoltre, lo schema del ricevitore ottimo non coerente per 8-FSK in AWGN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MA N. 3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siderare un file corrispondente ad una relazione su vari attributi fra cui Matricola e Cognome, sotto le seguenti ipotesi: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 record hanno lunghezza fissa pari a 110 byte e i campi Matricola e Cognome ne occupano rispettivamente 4 e 20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l file contiene 10.000 record;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l file system utilizzato prevede blocchi che rendono disponibili alla struttura fisica 500 byte (si possono cioè ignorare i byte gestiti dal sistema);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el file system utilizzato, i puntatori occupano 4 byte (e supponiamo per semplicità che ciò sia vero sia per puntatori a blocchi sia per puntatori a singoli record)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chematizzare, anche per mezzo di un disegno, una struttura fisica che preveda: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n indice primario statico su Cognome (e quindi una struttura ordinata su di esso)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n indice secondario (B-tree) su Matricol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dicare il numero di blocchi approssimativamente necessari per ciascuna struttura (cioè per il file e per ciascuno degli indici)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MA N.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vere un funzionamento di un multivibratore a simmetria complementare indicando i criteri di progetto in una applicazione di utilizzo quale pacemaker asincrono caratterizzato da una frequenza di ripetizione di 70 battiti al minuto e durata del singolo impulso di 2 ms.</w:t>
      </w:r>
    </w:p>
    <w:sectPr>
      <w:headerReference w:type="default" r:id="rId3"/>
      <w:type w:val="nextPage"/>
      <w:pgSz w:w="11906" w:h="16838"/>
      <w:pgMar w:left="1134" w:right="1134" w:gutter="0" w:header="720" w:top="814" w:footer="0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>Prova VO -  II sessione 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85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8T22:00:00Z</dcterms:created>
  <dc:creator> </dc:creator>
  <dc:description/>
  <cp:keywords/>
  <dc:language>en-US</dc:language>
  <cp:lastModifiedBy>Sansone</cp:lastModifiedBy>
  <dcterms:modified xsi:type="dcterms:W3CDTF">2006-11-24T11:52:00Z</dcterms:modified>
  <cp:revision>9</cp:revision>
  <dc:subject/>
  <dc:title/>
</cp:coreProperties>
</file>