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ema n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90820" cy="180975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0920" cy="1809720"/>
                          <a:chOff x="0" y="0"/>
                          <a:chExt cx="5290920" cy="1809720"/>
                        </a:xfrm>
                      </wpg:grpSpPr>
                      <wps:wsp>
                        <wps:cNvSpPr txBox="1"/>
                        <wps:spPr>
                          <a:xfrm>
                            <a:off x="535320" y="1049760"/>
                            <a:ext cx="335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90920" cy="1809720"/>
                          </a:xfrm>
                        </wpg:grpSpPr>
                        <wps:wsp>
                          <wps:cNvSpPr/>
                          <wps:spPr>
                            <a:xfrm>
                              <a:off x="0" y="94104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90920" cy="180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90920" cy="180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28160" y="90504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90920" cy="180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240" y="7963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080" y="586800"/>
                                    <a:ext cx="802080" cy="60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112920" y="759960"/>
                                    <a:ext cx="41904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905040" y="94104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9200" y="868680"/>
                                    <a:ext cx="0" cy="94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9960" y="1809720"/>
                                    <a:ext cx="390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108576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3800" y="723240"/>
                                    <a:ext cx="2991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0440" y="940320"/>
                                    <a:ext cx="2991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307040" y="32580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303200" y="650880"/>
                                    <a:ext cx="868680" cy="54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7880" y="94104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922640" y="54288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615240"/>
                                    <a:ext cx="3430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4069080" y="72396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3400" y="86868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8680" y="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3800" y="614520"/>
                                    <a:ext cx="2991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08520" y="361440"/>
                                    <a:ext cx="2991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486080" y="759960"/>
                                <a:ext cx="44460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427120" y="579240"/>
                                <a:ext cx="35568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870480" y="50688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6.6pt;height:142.45pt" coordorigin="0,0" coordsize="8332,28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;top:1653;width:5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8332;height:2849">
                  <v:line id="shape_0" from="0,1482" to="911,14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0;top:0;width:8332;height:2849">
                    <v:group id="shape_0" style="position:absolute;left:0;top:0;width:8332;height:2849">
                      <v:line id="shape_0" from="5871,1425" to="6383,14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0;top:0;width:8332;height:2849">
                        <v:oval id="shape_0" stroked="t" o:allowincell="f" style="position:absolute;left:969;top:1254;width:431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f" style="position:absolute;left:4608;top:924;width:1262;height:95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4902;top:1197;width:659;height:399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line id="shape_0" from="1425,1482" to="2051,148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353,1368" to="7353,28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7,2850" to="7352,28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7,1710" to="1197,284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3;top:1139;width:470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5;top:1481;width:470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83;top:513;width:579;height:399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052;top:1025;width:1367;height:85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3477,1482" to="4616,148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752;top:855;width:579;height:39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0;top:969;width:539;height:399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408;top:1140;width:431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6840,1368" to="7979,136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612,0" to="6612,113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27;top:968;width:470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55;top:569;width:470;height:39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340;top:1197;width:699;height:39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22;top:912;width:559;height:399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71;top:798;width:539;height:39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90820" cy="1809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90920" cy="180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2.55pt;width:416.55pt;height:14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664210</wp:posOffset>
                </wp:positionV>
                <wp:extent cx="335280" cy="262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7pt;mso-wrap-distance-left:9.05pt;mso-wrap-distance-right:9.05pt;mso-wrap-distance-top:0pt;mso-wrap-distance-bottom:0pt;margin-top:52.3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1425</wp:posOffset>
                </wp:positionH>
                <wp:positionV relativeFrom="paragraph">
                  <wp:posOffset>626110</wp:posOffset>
                </wp:positionV>
                <wp:extent cx="335280" cy="262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7pt;mso-wrap-distance-left:9.05pt;mso-wrap-distance-right:9.05pt;mso-wrap-distance-top:0pt;mso-wrap-distance-bottom:0pt;margin-top:49.3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323215</wp:posOffset>
                </wp:positionV>
                <wp:extent cx="335280" cy="26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7pt;mso-wrap-distance-left:9.05pt;mso-wrap-distance-right:9.05pt;mso-wrap-distance-top:0pt;mso-wrap-distance-bottom:0pt;margin-top:25.45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155</wp:posOffset>
                </wp:positionH>
                <wp:positionV relativeFrom="paragraph">
                  <wp:posOffset>1035685</wp:posOffset>
                </wp:positionV>
                <wp:extent cx="335280" cy="262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7pt;mso-wrap-distance-left:9.05pt;mso-wrap-distance-right:9.05pt;mso-wrap-distance-top:0pt;mso-wrap-distance-bottom:0pt;margin-top:81.5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consideri il sistema in retroazione rappresentato schematicamente in figura, dove la funzione di trasferimento dell’impianto è data 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ssumend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A=1</w:t>
      </w:r>
    </w:p>
    <w:p>
      <w:pPr>
        <w:pStyle w:val="Normal"/>
        <w:rPr/>
      </w:pPr>
      <w:r>
        <w:rPr>
          <w:sz w:val="24"/>
        </w:rPr>
        <w:t>R(t)=R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1(t), |R</w:t>
      </w:r>
      <w:r>
        <w:rPr>
          <w:sz w:val="24"/>
          <w:vertAlign w:val="subscript"/>
        </w:rPr>
        <w:t>o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>D(t)= D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sen(</w:t>
      </w:r>
      <w:r>
        <w:rPr>
          <w:rFonts w:cs="GreekS;Courier New" w:ascii="GreekS;Courier New" w:hAnsi="GreekS;Courier New"/>
          <w:sz w:val="24"/>
        </w:rPr>
        <w:t>w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t) 1(t), |D</w:t>
      </w:r>
      <w:r>
        <w:rPr>
          <w:sz w:val="24"/>
          <w:vertAlign w:val="subscript"/>
        </w:rPr>
        <w:t>o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, 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cs="GreekS;Courier New" w:ascii="GreekS;Courier New" w:hAnsi="GreekS;Courier New"/>
          <w:sz w:val="24"/>
        </w:rPr>
        <w:t>w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 progetti un controllore K(s) che consenta di soddisfare le seguenti specifich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</w:t>
      </w:r>
      <w:r>
        <w:rPr>
          <w:sz w:val="24"/>
          <w:vertAlign w:val="subscript"/>
        </w:rPr>
        <w:t>r</w:t>
      </w:r>
      <w:r>
        <w:rPr>
          <w:sz w:val="24"/>
        </w:rPr>
        <w:t xml:space="preserve">(t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.1 in corrispondenza dei disturbi e riferimenti assegnati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%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a5%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0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mpiezza del segnale di forzamento corrispondente al riferimento assegnato più piccola possib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fornisca per il controllore progettato una stima del valore di A per cui il sistema a ciclo chiuso diventa instab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 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l candidato descriva l’architettura interna di un amplificatore operazionale, realizzato con componenti bipolari o con MOSFET, analizzando la struttura e la funzione dei singoli stadi ed evidenziando l’effetto delle possibili scelte progettuali sui  limiti di funzionamento con particolare riferimento alla banda passante, alla stabilità ed alla massima velocità di variazione dell’uscita (</w:t>
      </w:r>
      <w:r>
        <w:rPr>
          <w:i/>
          <w:sz w:val="24"/>
        </w:rPr>
        <w:t>slew rate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indi, con riferimento ad uno specifico schema  circuitale, si dimensionino i componenti in modo che il guadagno complessivo sia almeno pari ad 80 d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si sceglie una configurazione a MOSFET, si utilizzino i seguenti parametr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MO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7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7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cm</w:t>
            </w:r>
            <w:r>
              <w:rPr>
                <w:vertAlign w:val="superscript"/>
              </w:rPr>
              <w:t xml:space="preserve">2 </w:t>
            </w:r>
            <w:r>
              <w:rPr/>
              <w:t>/v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cm</w:t>
            </w:r>
            <w:r>
              <w:rPr>
                <w:vertAlign w:val="superscript"/>
              </w:rPr>
              <w:t xml:space="preserve">2 </w:t>
            </w:r>
            <w:r>
              <w:rPr/>
              <w:t>/v/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 10</w:t>
            </w:r>
            <w:r>
              <w:rPr>
                <w:vertAlign w:val="superscript"/>
              </w:rPr>
              <w:t xml:space="preserve">-4 </w:t>
            </w:r>
            <w:r>
              <w:rPr/>
              <w:t>A/v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10</w:t>
            </w:r>
            <w:r>
              <w:rPr>
                <w:vertAlign w:val="superscript"/>
              </w:rPr>
              <w:t xml:space="preserve">-5 </w:t>
            </w:r>
            <w:r>
              <w:rPr/>
              <w:t>A/v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.8 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 v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 v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si sceglie una configurazione a BJT si utilizzino  i seguenti parametr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- p -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- n - 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candida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284"/>
        <w:jc w:val="both"/>
        <w:rPr>
          <w:sz w:val="24"/>
        </w:rPr>
      </w:pPr>
      <w:r>
        <w:rPr>
          <w:sz w:val="24"/>
        </w:rPr>
        <w:t>sviluppi, seguendo le tipiche fasi di sviluppo del software e producendo la documentazione relativa a ciascuna fase - utilizzando tecniche di specifica dei requisiti funzionali, di progettazione, etc. a sua scelta - un sistema software per la gestione di una rubrica telefonica, riportante per ciascun nominativo in essa contenuto le seguenti informazioni: cognome, nome, indirizzo (città, via e n.ro civico – sia per la residenza anagrafica che per la sede di lavoro), n.ro telefono di casa (con relativo indirizzo - città, via e n.ro civico), n.ro telefono lavoro (con relativo indirizzo della sede di lavoro), n.ro telefono cellulare (anche più di uno). Un utente può avere più rubriche telefoniche separate; ciascuna rubrica telefonica è ordinata in ordine alfabetico per cognome, nome e numero di telefono. La rubrica può contenere un numero finito fissato di elementi. Il sistema deve consentire l’esecuzione delle seguenti operazion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 xml:space="preserve">creazione di una nuova rubrica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 xml:space="preserve">aggiunta, di un elemento in una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 xml:space="preserve">cancellazione, ricerca, modifica di un elemento in una rubrica accedendo ad esso o in maniera sequenziale o diretta fornendone il cognome e nome (in caso di omonimia è visualizzato il primo elemento soddisfacente la richiesta) oppure il n.ro di telefono. Se è modificato il cognome, nome o n.ro di telefono deve essere effettuato il ri-ordinamento della rubrica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>ricerca del numero di telefono di una persona fornendone il cognome e nom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>ricerca del cognome, nome e indirizzo di una persona fornendone il numero di telefon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 xml:space="preserve">indicazione della posizione ordinale di un elemento nella rubrica fornendo cognome e nome di una persona (in caso di omonimia è riportata la posizione del primo elemento soddisfacente la richiesta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>indicazione del cognome, nome e n.ro di telefono di un elemento che si trova in una data posizione ordinale della rubric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4" w:hanging="360"/>
        <w:jc w:val="both"/>
        <w:rPr>
          <w:sz w:val="24"/>
        </w:rPr>
      </w:pPr>
      <w:r>
        <w:rPr>
          <w:sz w:val="24"/>
        </w:rPr>
        <w:t>verificare lo stato della rubrica (vuota, piena, n.ro di elementi usati, n.ro di elementi ancora disponibil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ati di ciascuna rubrica vanno memorizzati in opportuni archivi. Tutte le operazioni su una rubrica vanno effettuate in memoria centrale; pertanto all’avvio del sistema l’utente deve poter indicare quale rubrica vuole utilizzare e se questa è una rubrica già esistente i dati registrati nel corrispondente archivio saranno tutti caricati in memoria centrale, dove appunto saranno eseguite tutte le operazioni prima indicate. Alla fine della sessione di lavoro i dati in memoria centrale (se modificati) dovranno essere di nuovo registrati nell’archiv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operazioni di gestione della rubrica in memoria centrale si suggerisce di utilizzare come struttura dati il Tipo di Dato Astratto Lista Ordin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r la codifica, il candidato utilizzi un linguaggio di programmazione a lui noto (es. C, C++, Pascal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Tema n 4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La  tecnica di modulazione binaria PSK (phase shift keying) è utilizzata per realizzare  un collegamento fisso punto-punto per la trasmissione di dati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 descriva brevemente, mediante schema funzionale, il demodulatore ottimo coerente operante su canale  AWGN (additive white Gaussian noise) .</w:t>
      </w:r>
    </w:p>
    <w:p>
      <w:pPr>
        <w:pStyle w:val="Normal"/>
        <w:widowControl w:val="false"/>
        <w:rPr/>
      </w:pPr>
      <w:r>
        <w:rPr>
          <w:sz w:val="24"/>
        </w:rPr>
        <w:t>Per compensare l'attenuazione di canale si utilizzano ripetitori posti ad una distanza di 10 Km per coprire la distanza complessiva pari a 1000 km.. Assumendo un modello AWGN per il canale e l'uso di un demodulatore ottimo coerente, si valuti il contrasto di energia E</w:t>
      </w:r>
      <w:r>
        <w:rPr>
          <w:position w:val="-4"/>
          <w:sz w:val="24"/>
        </w:rPr>
        <w:t>b</w:t>
      </w:r>
      <w:r>
        <w:rPr>
          <w:sz w:val="24"/>
        </w:rPr>
        <w:t>/N</w:t>
      </w:r>
      <w:r>
        <w:rPr>
          <w:position w:val="-4"/>
          <w:sz w:val="24"/>
        </w:rPr>
        <w:t>0</w:t>
      </w:r>
      <w:r>
        <w:rPr>
          <w:sz w:val="24"/>
        </w:rPr>
        <w:t xml:space="preserve"> (E</w:t>
      </w:r>
      <w:r>
        <w:rPr>
          <w:position w:val="-4"/>
          <w:sz w:val="24"/>
        </w:rPr>
        <w:t>b</w:t>
      </w:r>
      <w:r>
        <w:rPr>
          <w:sz w:val="24"/>
        </w:rPr>
        <w:t xml:space="preserve"> è l’energia per bit e N</w:t>
      </w:r>
      <w:r>
        <w:rPr>
          <w:position w:val="-4"/>
          <w:sz w:val="24"/>
        </w:rPr>
        <w:t>0</w:t>
      </w:r>
      <w:r>
        <w:rPr>
          <w:sz w:val="24"/>
        </w:rPr>
        <w:t xml:space="preserve"> è la densità spettrale monolatera di potenza del rumore) necessario per garantire una probabilità di errore per bit di 10</w:t>
      </w:r>
      <w:r>
        <w:rPr>
          <w:position w:val="12"/>
          <w:sz w:val="24"/>
        </w:rPr>
        <w:t xml:space="preserve">-5 </w:t>
      </w:r>
      <w:r>
        <w:rPr>
          <w:sz w:val="24"/>
        </w:rPr>
        <w:t>nei seguenti casi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.</w:t>
        <w:tab/>
        <w:t>sono impiegati ripetitori analogic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2.</w:t>
        <w:tab/>
        <w:t>sono impiegati ripetitori numeric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  <w:font w:name="Greek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56:00Z</dcterms:created>
  <dc:creator>Prof. Sansone</dc:creator>
  <dc:description/>
  <dc:language>en-US</dc:language>
  <cp:lastModifiedBy>Prof. Sansone</cp:lastModifiedBy>
  <dcterms:modified xsi:type="dcterms:W3CDTF">2002-06-24T18:14:00Z</dcterms:modified>
  <cp:revision>3</cp:revision>
  <dc:subject/>
  <dc:title>Tema n</dc:title>
</cp:coreProperties>
</file>