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andidato discuta le differenze progettuali tra logiche Current Mode Logic (CML), Emitter Coupled Logic (ECL) e CMOS differenziali. Il candidato discuta il dimensionamento di una porta CML che realizza un multiplexer 3:1 avendo assegnato una specifica sullo swing logico e sulla potenza dissipata. Infine, il candidato descriva la realizzazione del multiplexer 3:1 mediante un’unica porta complessa in logica CMOS differenzi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Lo svolgimento sarà limitato a 4 facciate di foglio A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2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Il candidato descriva il modello generale di coda. Con riferimento poi alle code M/M/N/N e M/M/N/N/M derivi la distribuzione di probabilità a regime del numero di utenti nel sistema e i parametri prestazionali d’interesse (probabilità di blocco, tempo medio di attesa in coda, ecc.) Infine, per ognuno dei due modelli, indichi un problema nell’ambito delle telecomunicazioni a cui il modello stesso si può applicare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Lo svolgimento sarà limitato a 4 facciate di foglio A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andidato discuta le funzioni e gli obiettivi dei sistemi operativi ed  illustri gli aspetti principali relativi alla gestione degli archivi (file system) facendo eventualmente riferimento ad un particolare sistema a sua scel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ndidato descriva le applicazioni del controllo di gestione al processo di cura  e specifichi le caratteristiche di un sistema informativo sanitario che possa contribuire alla realizzazione degli obiettivi del controllo di gest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l’ambito della progettazione di sistemi di controllo robusto in ambito lineare multivariabile, il candidato illustri una metodologia di analisi e di progetto, con riferimento ad almeno un esempio di applicaz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Lo svolgimento sarà limitato a 4 facciate di foglio A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 xml:space="preserve">II prova  specialistica - I sessione 2011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0:58:00Z</dcterms:created>
  <dc:creator> </dc:creator>
  <dc:description/>
  <cp:keywords/>
  <dc:language>en-US</dc:language>
  <cp:lastModifiedBy> </cp:lastModifiedBy>
  <cp:lastPrinted>2011-06-14T16:23:00Z</cp:lastPrinted>
  <dcterms:modified xsi:type="dcterms:W3CDTF">2011-06-14T14:25:00Z</dcterms:modified>
  <cp:revision>11</cp:revision>
  <dc:subject/>
  <dc:title/>
</cp:coreProperties>
</file>