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ma n. 1</w:t>
      </w:r>
    </w:p>
    <w:p>
      <w:pPr>
        <w:pStyle w:val="Normal"/>
        <w:rPr>
          <w:sz w:val="24"/>
        </w:rPr>
      </w:pPr>
      <w:r>
        <w:rPr>
          <w:sz w:val="24"/>
        </w:rPr>
        <w:t xml:space="preserve">Progettare un contatore sincrono modulo 16. </w:t>
      </w:r>
    </w:p>
    <w:p>
      <w:pPr>
        <w:pStyle w:val="Normal"/>
        <w:rPr>
          <w:sz w:val="24"/>
        </w:rPr>
      </w:pPr>
      <w:r>
        <w:rPr>
          <w:sz w:val="24"/>
        </w:rPr>
        <w:t xml:space="preserve">a) disegnare il diagramma di stato/transizione della macchina </w:t>
      </w:r>
    </w:p>
    <w:p>
      <w:pPr>
        <w:pStyle w:val="Normal"/>
        <w:rPr>
          <w:sz w:val="24"/>
        </w:rPr>
      </w:pPr>
      <w:r>
        <w:rPr>
          <w:sz w:val="24"/>
        </w:rPr>
        <w:t xml:space="preserve">b) verificare che la macchina progettata sia a stati ridotti </w:t>
      </w:r>
    </w:p>
    <w:p>
      <w:pPr>
        <w:pStyle w:val="Normal"/>
        <w:rPr>
          <w:sz w:val="24"/>
        </w:rPr>
      </w:pPr>
      <w:r>
        <w:rPr>
          <w:sz w:val="24"/>
        </w:rPr>
        <w:t xml:space="preserve">c) sintetizzare il circuito usando Flip Flop 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ma n.2</w:t>
      </w:r>
    </w:p>
    <w:p>
      <w:pPr>
        <w:pStyle w:val="Normal"/>
        <w:rPr>
          <w:sz w:val="24"/>
        </w:rPr>
      </w:pPr>
      <w:r>
        <w:rPr>
          <w:sz w:val="24"/>
        </w:rPr>
        <w:t xml:space="preserve">Realizzazione di un sistema di cablaggio strutturato in ambiente aziendale. Aspetti tecnologici, di affidabilità e prestazional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ma n.3</w:t>
      </w:r>
    </w:p>
    <w:p>
      <w:pPr>
        <w:pStyle w:val="Normal"/>
        <w:rPr>
          <w:sz w:val="24"/>
        </w:rPr>
      </w:pPr>
      <w:r>
        <w:rPr>
          <w:sz w:val="24"/>
        </w:rPr>
        <w:t>Definire uno schema E-R che descriva i dati di un'applicazione relativa all'anagrafe del comune di Chissadove, con cittadini e famiglie. Vanno memorizzate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formazioni sui cittadini nati nel comune e su quelli residenti in esso; ogni cittadino è identificato dal codice fiscale ed ha un cognome, nome, sesso e data di nascita; inolt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er i nati nel comune, sono riportati anche gli estremi di registrazione (numero del registro e pagin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er i nati in altri comuni è registrato il comune di nascita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formazioni sulle famiglie residenti, ognuna delle quali ha uno ed un solo capofamiglia e zero o più altri membri, per ognuno dei quali è indicato (con una sigla) il grado di parentela (coniuge, figlio, genitore, altro); ogni cittadino residente appartiene ad una ed una sola famiglia; tutti i membri di una famiglia hanno lo stesso domicilio (via, numero civico, interno).</w:t>
      </w:r>
    </w:p>
    <w:p>
      <w:pPr>
        <w:pStyle w:val="Normal"/>
        <w:rPr>
          <w:sz w:val="24"/>
        </w:rPr>
      </w:pPr>
      <w:r>
        <w:rPr>
          <w:sz w:val="24"/>
        </w:rPr>
        <w:t>Fare delle ipotesi sul volume dei dati e sulle operazioni possibili su questi dati e, sulla base di queste ipotesi, effettuare le necessarie ristrutturazioni dello schema. Effettuare poi la traduzione verso il modello relazionale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data">
    <w:name w:val="Stiledata"/>
    <w:basedOn w:val="Normal"/>
    <w:qFormat/>
    <w:pPr/>
    <w:rPr>
      <w:rFonts w:ascii="Bookman" w:hAnsi="Bookman" w:cs="Book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30T07:22:00Z</dcterms:created>
  <dc:creator>Prof. Sansone</dc:creator>
  <dc:description/>
  <dc:language>en-US</dc:language>
  <cp:lastModifiedBy>Prof. Sansone</cp:lastModifiedBy>
  <dcterms:modified xsi:type="dcterms:W3CDTF">2002-07-02T05:11:00Z</dcterms:modified>
  <cp:revision>5</cp:revision>
  <dc:subject/>
  <dc:title>Si progetti un contatore sincrono modulo 16</dc:title>
</cp:coreProperties>
</file>