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Information &amp; Communication Tecnology sta sempre più diventando fondamentale nella società moderna. Il candidato descriva le principali innovazioni che hanno portato all'attuale ruolo delle IC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ransizione da sistemi client-server a sistemi web-based: problematiche di interfacciamento dei DBMS con server web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vere l'importanza dei modelli matematici(analitici) e/o di simulazione numerica in questa era dominata dall'uso di mezzi di calcolo sempre più sofisticat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lazione di dati e processi con specifico riguardo alle metodologie orientate agli oggett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azione dei controllori a logica programmabile negli impianti di automazione industrial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MA 6</w:t>
      </w:r>
    </w:p>
    <w:p>
      <w:pPr>
        <w:pStyle w:val="Stiledata"/>
        <w:rPr>
          <w:rFonts w:ascii="Arial" w:hAnsi="Arial" w:cs="Arial"/>
        </w:rPr>
      </w:pPr>
      <w:r>
        <w:rPr>
          <w:rFonts w:cs="Arial" w:ascii="Arial" w:hAnsi="Arial"/>
        </w:rPr>
        <w:t>Il candidato illustri gli sviluppi tecnologici recenti in un'area del settore dell'informazione di sua conoscenza.</w:t>
      </w:r>
    </w:p>
    <w:p>
      <w:pPr>
        <w:pStyle w:val="Stileda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da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busta individuata con la lettera "A" viene inserita la traccia n. 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dellazione di dati e processi con specifico riguardo alle metodologie orientate agli oggetti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busta individuata con la lettera "B" viene inserita la traccia n. 2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Programmazione dei controllori a logica programmabile negli impianti di automazione industriale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busta individuata con la lettera "C" viene inserita la traccia n. 1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l candidato illustri gli sviluppi tecnologici recenti in un’area del settore dell’informazione di sua conoscenza”.</w:t>
      </w:r>
    </w:p>
    <w:p>
      <w:pPr>
        <w:pStyle w:val="Normal"/>
        <w:rPr>
          <w:b/>
          <w:b/>
        </w:rPr>
      </w:pPr>
      <w:r>
        <w:rPr>
          <w:b/>
        </w:rPr>
        <w:t>TEMA 1</w:t>
      </w:r>
    </w:p>
    <w:p>
      <w:pPr>
        <w:pStyle w:val="TextBody"/>
        <w:rPr/>
      </w:pPr>
      <w:r>
        <w:rPr/>
        <w:t>L'Information &amp; Communication Tecnology sta sempre più diventando fondamentale nella società moderna. Il candidato descriva le principali innovazioni che hanno portato all'attuale ruolo delle ICT.</w:t>
      </w:r>
    </w:p>
    <w:p>
      <w:pPr>
        <w:pStyle w:val="Heading1"/>
        <w:rPr>
          <w:sz w:val="20"/>
        </w:rPr>
      </w:pPr>
      <w:r>
        <w:rPr>
          <w:sz w:val="20"/>
        </w:rPr>
        <w:t>TEMA 2</w:t>
      </w:r>
    </w:p>
    <w:p>
      <w:pPr>
        <w:pStyle w:val="TextBody"/>
        <w:rPr/>
      </w:pPr>
      <w:r>
        <w:rPr/>
        <w:t>Descrivere l'importanza dei modelli matematici(analitici) e/o di simulazione numerica in questa era dominata dall'uso di mezzi di calcolo sempre più sofisticati.</w:t>
      </w:r>
    </w:p>
    <w:p>
      <w:pPr>
        <w:pStyle w:val="Heading1"/>
        <w:rPr>
          <w:sz w:val="20"/>
        </w:rPr>
      </w:pPr>
      <w:r>
        <w:rPr>
          <w:sz w:val="20"/>
        </w:rPr>
        <w:t>TEMA 3</w:t>
      </w:r>
    </w:p>
    <w:p>
      <w:pPr>
        <w:pStyle w:val="Normal"/>
        <w:rPr/>
      </w:pPr>
      <w:r>
        <w:rPr/>
        <w:t>Modellazione di dati e processi con specifico riguardo alle metodologie orientate agli oggetti.</w:t>
      </w:r>
    </w:p>
    <w:p>
      <w:pPr>
        <w:pStyle w:val="Normal"/>
        <w:rPr/>
      </w:pPr>
      <w:r>
        <w:rPr/>
      </w:r>
    </w:p>
    <w:p>
      <w:pPr>
        <w:pStyle w:val="Stiledata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6:50:00Z</dcterms:created>
  <dc:creator>Prof. Sansone</dc:creator>
  <dc:description/>
  <dc:language>en-US</dc:language>
  <cp:lastModifiedBy>Sansone Lucio</cp:lastModifiedBy>
  <dcterms:modified xsi:type="dcterms:W3CDTF">2002-11-29T13:08:00Z</dcterms:modified>
  <cp:revision>9</cp:revision>
  <dc:subject/>
  <dc:title>L'Information &amp; Communication Tecnology sta sempre più diventando fondamentale nella società moderna</dc:title>
</cp:coreProperties>
</file>