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TEMA N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gli anni recenti, si è assistito alla nascita di nuovi sistemi elettronici frutto della convergenza in un unico apparato di metodologie e competenze dell'informatica e delle telecomunicazioni. Il candidato discuta, con riferimento ad una specifica applicazione, le peculiarità di questo fenome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Lo svolgimento sarà limitato a 4 facciate di foglio A4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TEMA N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andidato discuta la rilevanza dell'interfaccia uomo - macchina in un sistema informativo a scelta del candid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Lo svolgimento sarà limitato a 4 facciate di foglio A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/>
        <w:br/>
        <w:t>TEMA N.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andidato descriva le principali tecniche utilizzate per la rappresentazione dei dati nell'ambito dell'ingegneria dell'informazione.</w:t>
        <w:br/>
        <w:t>(Lo svolgimento sarà limitato a 4 facciate di foglio A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it-IT"/>
      </w:rPr>
    </w:pPr>
    <w:r>
      <w:rPr>
        <w:lang w:eastAsia="it-IT"/>
      </w:rPr>
      <w:t>I prova 1-7-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data">
    <w:name w:val="Stiledata"/>
    <w:basedOn w:val="Normal"/>
    <w:qFormat/>
    <w:pPr/>
    <w:rPr>
      <w:rFonts w:ascii="Bookman" w:hAnsi="Bookman" w:cs="Book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6:01:00Z</dcterms:created>
  <dc:creator>Prof. Lucio Sansone</dc:creator>
  <dc:description/>
  <dc:language>en-US</dc:language>
  <cp:lastModifiedBy>Prof. Lucio Sansone</cp:lastModifiedBy>
  <cp:lastPrinted>2003-06-30T16:29:00Z</cp:lastPrinted>
  <dcterms:modified xsi:type="dcterms:W3CDTF">2003-06-30T14:31:00Z</dcterms:modified>
  <cp:revision>5</cp:revision>
  <dc:subject/>
  <dc:title>TEMA N</dc:title>
</cp:coreProperties>
</file>